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исполняющего    полномочия  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Белоусов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туплением в должность главы Еткульского муниципального округа Челябинской области прекратить полномочия временно исполняющего полномочия главы Белоусовского сельского поселения Якурновой Натальи Владимировны 26 нояб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елоусовского сельского поселения от 19 сентября 2025 года № 239 «О временном возложении исполнения полномочий главы Белоусов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4:00Z</dcterms:created>
  <dc:creator>User</dc:creator>
  <dc:description/>
  <cp:keywords/>
  <dc:language>en-US</dc:language>
  <cp:lastModifiedBy>Иван Гусельщиков</cp:lastModifiedBy>
  <cp:lastPrinted>2025-11-25T14:39:00Z</cp:lastPrinted>
  <dcterms:modified xsi:type="dcterms:W3CDTF">2025-11-25T09:39:00Z</dcterms:modified>
  <cp:revision>5</cp:revision>
  <dc:subject/>
  <dc:title> </dc:title>
</cp:coreProperties>
</file>